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292471321"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143751271"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499955248"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916056134"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